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в собственность и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190102:425 площадью 121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Мокшино, ул.Солнечн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1057104,4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1142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17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73 от 07.06.2021 года. 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 и теплоснабжения отсутствуе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одключения к сетям централизованного водоснабжения и водоотведения, точки подключения: водоотведение — канализационный колодец №1 по ул.Солнечная д.Мокшино, водоснабжение — водопроводный колодец №59 по ул.Солнечная д.Мокшино. Технические условия на подключение к сетям водоснабжения и водоотведения с указанием конкретный параметров будут предоставлены по факту представления и согласования проектной документации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2:418 площадью 1882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туристическое обслужива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71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42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52 от 08.07.2021 года. Ограничения в использовании: земельный участок расположен в границах выявленного объекта культурного наследия (объект археологического наследия) «Селище Городня-2 Х-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Х в.в.». Использование земельного участка осуществляется в соответствии с требования п.5 ст.5.1 Федерального закона от 25.06.2002 № 73-ФЗ «Об объектах культурного наследия (памятниках истории и культуры) народов Российской Федерации». Земельный участок расположен на расстоянии менее 200 м от объекта культурного наследия федерального значения «Путевой дворец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/>
        </w:rPr>
        <w:t xml:space="preserve">XVI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» по адресу: Тверская область, Конаковский (Завидовский) район, село Городня, включенного в единый государственный реестр объектов культурного наследия (памятников истории и культуры) народов Российской Федерации). Границы территории данного объекта культурного наследия не утверждены, зоны охраны объекта культурного наследия не разработаны. На земельный участок распространяется защитная зона объекта культурного наследия. В данной зоне запрещае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474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40 от 02.07.2021 года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всех лотов 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6 июл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6 августа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7 августа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8 августа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8 августа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8 августа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стоимость</w:t>
      </w:r>
      <w:r>
        <w:rPr>
          <w:b w:val="false"/>
          <w:bCs w:val="false"/>
          <w:color w:val="000000"/>
          <w:sz w:val="24"/>
          <w:szCs w:val="24"/>
        </w:rPr>
        <w:t xml:space="preserve"> земельного участка (по лоту № 1) или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(по лотам №№ 2-3)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spacing w:lineRule="atLeast" w:line="240"/>
        <w:ind w:left="14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1 — код ОКТМО 28630414 КБК 61911406013050000430</w:t>
      </w:r>
    </w:p>
    <w:p>
      <w:pPr>
        <w:pStyle w:val="Normal"/>
        <w:spacing w:lineRule="atLeast" w:line="240"/>
        <w:ind w:left="14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 2, 3 — код ОКТМО 28630408 КБК  61911105013050000120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8.08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его стоимости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15T12:49:00Z</cp:lastPrinted>
  <dcterms:modified xsi:type="dcterms:W3CDTF">2014-01-13T08:53:00Z</dcterms:modified>
  <cp:revision>3</cp:revision>
  <dc:subject/>
  <dc:title>Управление  архитектуры </dc:title>
</cp:coreProperties>
</file>